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06.02.2014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№ 33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Курча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беспечении безопасности людей на водных объектах на территории Курчанского сельского поселения Темрюкский район на 2014 год</w:t>
      </w:r>
    </w:p>
    <w:p>
      <w:pPr>
        <w:pStyle w:val="Normal"/>
        <w:spacing w:lineRule="auto" w:line="240" w:before="0" w:after="0"/>
        <w:ind w:right="-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зопасности людей на водных объектах в Курчанском сельском поселении рук Федерального закона от 06 октября  2003 года № 131-ФЗ «Об общих принципах организации местного самоуправления в Российской Федерации», в соответствии с  водным кодексом Российской Федерации от 3 июня 2006 года № 74-ФЗ и постановлением главы Курчанского сельского поселения № 35 от 31 июля 2006 года «Об утверждении Правил по обеспечению безопасности людей на водных объектах Курчанского сельского поселения Темрюкского района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мероприятий по обеспечению безопасности людей на водных объектах на 2014 год Курчанского сельского поселения Темрюкский район (при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Эксперту отдела ГЗУМС администрации Курчанского сельского поселения Темрюкского района Е.А.Кулини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ова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едение мероприятий по пла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повещение и информирование населения о мерах безопасности на водных объектах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 привлечь к выполнению мероприятий руководителей ТОС, работников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руководителям образовательных учреждений, расположенных на территории Курчанского сельского поселения Темрюкского района, организовать профилактические мероприятия по обучению учащихся правилам безопасного поведения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Курчанский вестник» и интернет сай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z w:val="20"/>
      <w:szCs w:val="20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34:00Z</dcterms:created>
  <dc:creator>Анна</dc:creator>
  <dc:description/>
  <cp:keywords/>
  <dc:language>en-US</dc:language>
  <cp:lastModifiedBy>webadmin</cp:lastModifiedBy>
  <cp:lastPrinted>2014-02-06T16:11:00Z</cp:lastPrinted>
  <dcterms:modified xsi:type="dcterms:W3CDTF">2014-02-11T06:28:00Z</dcterms:modified>
  <cp:revision>16</cp:revision>
  <dc:subject/>
  <dc:title/>
</cp:coreProperties>
</file>